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李正文、周駿宥、蔡依靜、林正福、林玉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哈尼．噶照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、笛布斯．顗賚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民政處：李葳代理處長、吳俊毅副處長、簡佑娟科長、張文慶科長、</w:t>
      </w:r>
    </w:p>
    <w:p>
      <w:pPr>
        <w:pStyle w:val="Normal"/>
        <w:spacing w:lineRule="exact" w:line="600"/>
        <w:ind w:left="1982" w:firstLine="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世躍科長、宋海呈科長、羅玉香科長、花蓮市戶政事務所鍾威霆主任、吉安鄉戶政事務所楊玉如主任、壽豐鄉戶政事務所王建富主任、新城鄉戶政事務所黃仁華主任、秀林戶政事務所吳敏賢主任、鳳林戶政事務所彭淑萍主任、萬榮鄉戶政事務所鄧凱倫主任、光復鄉戶政事務所江鎮惠主任、瑞穗鄉公所江坤霖主任、豐濱鄉戶政事務所柯演銘主任、玉里鎮戶政事務所謝文有主任、卓溪鄉戶政事務所朱祖昊主任、富里鄉戶政事務所羅智美主任</w:t>
      </w:r>
    </w:p>
    <w:p>
      <w:pPr>
        <w:pStyle w:val="Normal"/>
        <w:spacing w:lineRule="exact" w:line="600"/>
        <w:ind w:left="3116" w:hanging="2259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行政暨研考處</w:t>
      </w:r>
      <w:r>
        <w:rPr>
          <w:rFonts w:ascii="標楷體" w:hAnsi="標楷體" w:cs="標楷體"/>
          <w:sz w:val="32"/>
          <w:szCs w:val="32"/>
        </w:rPr>
        <w:t>：陳建村處長、葉俊麟副處長、侯廷科長、李冠霖科長、鄭瑀謙科長、柯佩君科長、羅雅蘋科長、吳怡蕙科長、北區服務中心范姜幸玲主任、中區服務中心賴錦昌主任、南區服務中心王一仲主任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08" w:hanging="1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民政處、行政暨研考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民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行政暨研考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1:53:00Z</dcterms:created>
  <dc:creator>hlcc</dc:creator>
  <dc:description/>
  <cp:keywords/>
  <dc:language>en-US</dc:language>
  <cp:lastModifiedBy>議二 花</cp:lastModifiedBy>
  <cp:lastPrinted>2023-11-24T09:40:00Z</cp:lastPrinted>
  <dcterms:modified xsi:type="dcterms:W3CDTF">2025-05-26T02:00:00Z</dcterms:modified>
  <cp:revision>3</cp:revision>
  <dc:subject/>
  <dc:title>花蓮縣議會第十五屆第六次定期大會第十六次會議紀錄</dc:title>
</cp:coreProperties>
</file>