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>
          <w:sz w:val="32"/>
          <w:szCs w:val="32"/>
        </w:rPr>
      </w:pPr>
      <w:r>
        <w:rPr>
          <w:sz w:val="32"/>
          <w:szCs w:val="32"/>
        </w:rPr>
        <w:t>韓林梅、徐子芳、吳東昇、傅國淵、鄭寶秀、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、笛布斯．顗賚、李正文、周駿宥、蔡依靜、林正福、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代理處長吳冠儁、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祕書周欣宜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邱光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李正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張美慧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7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25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5-06-05T05:53:00Z</dcterms:modified>
  <cp:revision>10</cp:revision>
  <dc:subject/>
  <dc:title>花蓮縣議會第十五屆第六次定期大會第十六次會議紀錄</dc:title>
</cp:coreProperties>
</file>