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6" w:hanging="2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笛布斯．顗賚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簡智隆、金淑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程美蓮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．噶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27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6-13T00:31:00Z</dcterms:modified>
  <cp:revision>3</cp:revision>
  <dc:subject/>
  <dc:title>花蓮縣議會第十五屆第六次定期大會第十六次會議紀錄</dc:title>
</cp:coreProperties>
</file>