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警察局：陳百祿局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文彬主任秘書、江建忠督察長、花蓮分局黃壬鍵分局長、吉安陳盈元分局長、新城蘇立琮分局長、鳳林江世宏分局長、玉里黃清暉分局長、刑事大隊劉宗仁大隊長、保安隊陳信成隊長、交通隊張博皓隊長、少年隊韓修愛隊長、婦幼隊劉永鑫隊長、行政科張躍騰科長、保安科吳國經科長、訓練科鍾德勳科長、外事科陳奕彣科長、後勤科謝堅科長、保防科潘志華科長、防治科張世霖科長、鑑識科黃孟隆科長、勤務中心李後興主任、公關科黃英田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秘書科蕭地利科長、資訊科顏東勝科長、法制科黃忠賢科長、管制中心張坤鳳主任、人事室林嘉弘主任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室黃國盛主任、會計室方閨玲主任</w:t>
      </w:r>
    </w:p>
    <w:p>
      <w:pPr>
        <w:pStyle w:val="Normal"/>
        <w:spacing w:lineRule="exact" w:line="600"/>
        <w:ind w:left="2692" w:hanging="1984"/>
        <w:jc w:val="both"/>
        <w:rPr>
          <w:sz w:val="32"/>
        </w:rPr>
      </w:pPr>
      <w:r>
        <w:rPr>
          <w:sz w:val="32"/>
        </w:rPr>
        <w:t>衛生局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朱家祥局長、鍾美珠副局長、偕淑惠技正、周傳慧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黃瑪娜科長、詹瑞慧科長、陳志櫻科長、賴星龍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李美靜科長、黃秀茹科長、陳忠材科長、陸美文主任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鄭如英主任、陳金樑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主計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警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衛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5-26T01:49:00Z</dcterms:modified>
  <cp:revision>11</cp:revision>
  <dc:subject/>
  <dc:title>花蓮縣議會第十五屆第六次定期大會第十六次會議紀錄</dc:title>
</cp:coreProperties>
</file>