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  峻、</w:t>
      </w:r>
      <w:r>
        <w:rPr>
          <w:sz w:val="32"/>
          <w:szCs w:val="32"/>
        </w:rPr>
        <w:t>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周駿宥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處：吳冠儁代理處長、吳冠儁副處長、張以立科長、蘇坤堂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沈茜庭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：鄧子榆處長、張志豪副處長、林約安秘書、蔡國松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張世佳科長、李國雲科長、林詩群科長、賴宛秀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紀  錄：蔡沛辰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政風處、</w:t>
      </w: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46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5-06-05T06:04:00Z</dcterms:modified>
  <cp:revision>10</cp:revision>
  <dc:subject/>
  <dc:title>花蓮縣議會第十五屆第六次定期大會第十六次會議紀錄</dc:title>
</cp:coreProperties>
</file>