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15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農業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日（星期一）下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0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五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黃玲蘭議員                           </w:t>
      </w:r>
      <w:r>
        <w:rPr>
          <w:rFonts w:ascii="標楷體" w:hAnsi="標楷體" w:cs="標楷體" w:eastAsia="標楷體"/>
        </w:rPr>
        <w:t>紀錄：伊布</w:t>
      </w:r>
      <w:r>
        <w:rPr>
          <w:rFonts w:ascii="新細明體;PMingLiU" w:hAnsi="新細明體;PMingLiU" w:cs="新細明體;PMingLiU"/>
        </w:rPr>
        <w:t>．</w:t>
      </w:r>
      <w:r>
        <w:rPr>
          <w:rFonts w:ascii="標楷體" w:hAnsi="標楷體" w:cs="標楷體" w:eastAsia="標楷體"/>
        </w:rPr>
        <w:t>達納畢瑪</w:t>
      </w:r>
    </w:p>
    <w:p>
      <w:pPr>
        <w:pStyle w:val="Normal"/>
        <w:spacing w:lineRule="exact" w:line="600"/>
        <w:ind w:firstLine="16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</w:t>
      </w:r>
      <w:r>
        <w:rPr>
          <w:rFonts w:eastAsia="標楷體"/>
          <w:sz w:val="32"/>
          <w:szCs w:val="32"/>
        </w:rPr>
        <w:t>林則葹議員</w:t>
      </w:r>
    </w:p>
    <w:p>
      <w:pPr>
        <w:pStyle w:val="Normal"/>
        <w:spacing w:lineRule="exact" w:line="600"/>
        <w:ind w:firstLine="160"/>
        <w:rPr/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政府農業處：陳淑雯處長、郭仕強代理副處長、陳珮雯科長、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沈吟遙科長、邱奕承科長、古維民科長、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吳秉叡科長、周黃得榮科長、吳雅琴所長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</w:t>
      </w:r>
      <w:r>
        <w:rPr>
          <w:rFonts w:ascii="標楷體" w:hAnsi="標楷體" w:cs="標楷體" w:eastAsia="標楷體"/>
          <w:sz w:val="32"/>
          <w:szCs w:val="32"/>
        </w:rPr>
        <w:t>郭家旻專員、黃邦綸專員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widowControl/>
        <w:ind w:left="2410" w:hanging="992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農村發展及水土保持署核定補助本府辦理「花蓮縣光復鄉大全社區－第三屆金牌農村推廣計畫」，共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134" w:firstLine="27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請補充全縣各鄉鎮農村再生社區之資料送小組委員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widowControl/>
        <w:ind w:left="2410" w:hanging="992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漁業署核定補助本縣辦理「友善漁業生產環境，促進漁村社區永續經營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花蓮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刺網漁業輔導轉型措施暨海域巡護」案，經費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69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6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6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。原預算匡列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66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補助款應追減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配合款應追加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追加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減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widowControl/>
        <w:ind w:left="2266" w:hanging="848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核定補助本縣花蓮市農會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花蓮市農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040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花蓮地震災後修建專案補助計畫」案，業經農業部核定，經費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,90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6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9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農會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0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6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另向本府申請補助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計需經費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18" w:hanging="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本小組排定第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次定期大會前辦理現勘</w:t>
      </w:r>
      <w:r>
        <w:rPr>
          <w:rFonts w:ascii="新細明體;PMingLiU" w:hAnsi="新細明體;PMingLiU" w:cs="新細明體;PMingLiU"/>
          <w:b/>
          <w:bCs/>
          <w:sz w:val="32"/>
          <w:szCs w:val="32"/>
        </w:rPr>
        <w:t>，</w:t>
      </w:r>
      <w:r>
        <w:rPr>
          <w:rFonts w:ascii="標楷體" w:hAnsi="標楷體" w:cs="標楷體" w:eastAsia="標楷體"/>
          <w:b/>
          <w:bCs/>
          <w:sz w:val="32"/>
          <w:szCs w:val="32"/>
        </w:rPr>
        <w:t>請農業處預為準備。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widowControl/>
        <w:ind w:left="2266" w:hanging="848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衛生福利部補助本府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精進地方政府關鍵食安管理計畫」案，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整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firstLine="155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firstLine="15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農業類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widowControl/>
        <w:ind w:left="2266" w:hanging="848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農業部漁業署補助本府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循環水養殖設施補助計畫」案，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整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2553" w:hanging="2553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六、：臨時動議：五月賞鯨旺季將屆，請農業處安排賞鯨碼頭工程與賞鯨業務實地考察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七、 散  會：下午</w:t>
      </w:r>
      <w:r>
        <w:rPr>
          <w:rFonts w:eastAsia="標楷體" w:cs="標楷體" w:ascii="標楷體" w:hAnsi="標楷體"/>
          <w:sz w:val="32"/>
          <w:szCs w:val="32"/>
        </w:rPr>
        <w:t>14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整</w:t>
      </w:r>
    </w:p>
    <w:sectPr>
      <w:type w:val="nextPage"/>
      <w:pgSz w:w="11906" w:h="16838"/>
      <w:pgMar w:left="720" w:right="720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lvlText w:val="%1、"/>
      <w:lvlJc w:val="left"/>
      <w:pPr>
        <w:tabs>
          <w:tab w:val="num" w:pos="0"/>
        </w:tabs>
        <w:ind w:left="8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cs="標楷體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7:43:00Z</dcterms:created>
  <dc:creator>hlcc</dc:creator>
  <dc:description/>
  <cp:keywords/>
  <dc:language>en-US</dc:language>
  <cp:lastModifiedBy>議一 花</cp:lastModifiedBy>
  <cp:lastPrinted>2025-03-24T16:01:00Z</cp:lastPrinted>
  <dcterms:modified xsi:type="dcterms:W3CDTF">2025-04-21T07:45:00Z</dcterms:modified>
  <cp:revision>3</cp:revision>
  <dc:subject/>
  <dc:title>花蓮縣議會第15屆第  次臨時大會分組審查會議</dc:title>
</cp:coreProperties>
</file>