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4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保安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（星期一）上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哈尼‧噶照議員                           </w:t>
      </w:r>
      <w:r>
        <w:rPr>
          <w:rFonts w:ascii="標楷體" w:hAnsi="標楷體" w:cs="標楷體" w:eastAsia="標楷體"/>
        </w:rPr>
        <w:t>紀錄：許瑞文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徐子芳議員</w:t>
      </w:r>
      <w:r>
        <w:rPr>
          <w:rFonts w:ascii="標楷體" w:hAnsi="標楷體" w:cs="標楷體" w:eastAsia="標楷體"/>
          <w:sz w:val="32"/>
          <w:szCs w:val="32"/>
        </w:rPr>
        <w:t>、魏嘉賢議員、</w:t>
      </w:r>
      <w:r>
        <w:rPr>
          <w:rFonts w:eastAsia="標楷體"/>
          <w:sz w:val="32"/>
          <w:szCs w:val="32"/>
        </w:rPr>
        <w:t>胡仁順議員、程美蓮議員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標楷體"/>
          <w:sz w:val="32"/>
          <w:szCs w:val="32"/>
        </w:rPr>
        <w:t>簡智隆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警察局：陳百祿局長、黃英田科長、張伯皓隊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消防局：吳兆遠局長、朱哲民科長、黃瑞明科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衛生局：朱家祥局長、偕淑惠技正、李秀玲副主任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環保局：饒慶龍局長、林則劭科長、唐淑蓉科長、林蔡毓科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洪秋琪科長、彭如秀科長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exact" w:line="600"/>
        <w:ind w:left="2268" w:hanging="85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修正「花蓮縣處理妨害交通車輛自治條例」第七條草案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請將縣府提案資料修正後送進大會審議。</w:t>
      </w:r>
      <w:r>
        <w:rPr>
          <w:rFonts w:eastAsia="標楷體" w:cs="標楷體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sz w:val="32"/>
          <w:szCs w:val="32"/>
          <w:u w:val="single"/>
        </w:rPr>
        <w:t>如附件</w:t>
      </w:r>
      <w:r>
        <w:rPr>
          <w:rFonts w:eastAsia="標楷體" w:cs="標楷體" w:ascii="標楷體" w:hAnsi="標楷體"/>
          <w:sz w:val="32"/>
          <w:szCs w:val="32"/>
          <w:u w:val="single"/>
        </w:rPr>
        <w:t>)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補助本縣辦理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度社工智慧決策行動平臺應用設備補助計畫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5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預算編列至仟元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補助本縣辦理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「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度社工智慧決策行動平臺應用設備補助計畫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5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預算編列至仟元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海洋委員會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提升花蓮縣沿海地區防救災能量補助計畫」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7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（含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及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）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無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散  會：中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2:16:00Z</dcterms:created>
  <dc:creator>hlcc</dc:creator>
  <dc:description/>
  <cp:keywords/>
  <dc:language>en-US</dc:language>
  <cp:lastModifiedBy>議二 花</cp:lastModifiedBy>
  <cp:lastPrinted>2025-03-24T15:15:00Z</cp:lastPrinted>
  <dcterms:modified xsi:type="dcterms:W3CDTF">2025-03-24T07:16:00Z</dcterms:modified>
  <cp:revision>5</cp:revision>
  <dc:subject/>
  <dc:title>花蓮縣議會第15屆第  次臨時大會分組審查會議</dc:title>
</cp:coreProperties>
</file>