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（星期一）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五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  </w:t>
      </w:r>
      <w:r>
        <w:rPr>
          <w:rFonts w:ascii="標楷體" w:hAnsi="標楷體" w:cs="標楷體" w:eastAsia="標楷體"/>
        </w:rPr>
        <w:t>紀錄：伊布</w:t>
      </w:r>
      <w:r>
        <w:rPr>
          <w:rFonts w:ascii="新細明體;PMingLiU" w:hAnsi="新細明體;PMingLiU" w:cs="新細明體;PMingLiU"/>
        </w:rPr>
        <w:t>．</w:t>
      </w:r>
      <w:r>
        <w:rPr>
          <w:rFonts w:ascii="標楷體" w:hAnsi="標楷體" w:cs="標楷體" w:eastAsia="標楷體"/>
        </w:rPr>
        <w:t>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則葹議員</w:t>
      </w:r>
      <w:r>
        <w:rPr>
          <w:rFonts w:ascii="標楷體" w:hAnsi="標楷體" w:cs="標楷體" w:eastAsia="標楷體"/>
          <w:sz w:val="32"/>
          <w:szCs w:val="32"/>
        </w:rPr>
        <w:t>、蔡依靜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農業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處：陳淑雯處長、郭仕強代理副處長、陳珮雯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沈吟遙科長、邱奕承科長、古維民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吳秉叡科長、周黃得榮科長、吳雅琴所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有關行政院公共工程委員會核定補助本府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423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地震及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豪雨災害復建工程」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花蓮縣豐濱鄉豐濱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鄰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上方農路邊坡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42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震災復建工程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件工程增撥補經費共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4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，並先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請補充災復工程在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豐濱鄉豐濱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32"/>
          <w:szCs w:val="32"/>
        </w:rPr>
        <w:t>11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鄰上方農路邊坡</w:t>
      </w:r>
      <w:r>
        <w:rPr>
          <w:rFonts w:ascii="標楷體" w:hAnsi="標楷體" w:cs="標楷體" w:eastAsia="標楷體"/>
          <w:b/>
          <w:bCs/>
          <w:sz w:val="32"/>
          <w:szCs w:val="32"/>
        </w:rPr>
        <w:t>的相關圖示與地點資料送小組委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spacing w:lineRule="exact" w:line="500"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有關行政院公共工程委員會核定補助本府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康芮颱風災害復建工程「水土保持及其他農路」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7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共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億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9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7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，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漁業署委託本府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「強化溯源水產品安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全管理與推廣」計畫，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預算並先行墊付，俟完成法定程序後辦理轉正，請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請補充受輔導的</w:t>
      </w:r>
      <w:r>
        <w:rPr>
          <w:rFonts w:eastAsia="標楷體" w:cs="標楷體" w:ascii="標楷體" w:hAnsi="標楷體"/>
          <w:b/>
          <w:bCs/>
          <w:sz w:val="32"/>
          <w:szCs w:val="32"/>
        </w:rPr>
        <w:t>76</w:t>
      </w:r>
      <w:r>
        <w:rPr>
          <w:rFonts w:ascii="標楷體" w:hAnsi="標楷體" w:cs="標楷體" w:eastAsia="標楷體"/>
          <w:b/>
          <w:bCs/>
          <w:sz w:val="32"/>
          <w:szCs w:val="32"/>
        </w:rPr>
        <w:t>戶水產業者資料送小組委員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委託本府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「未上市水產品產地監測計畫」，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漁業署補助本府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花蓮縣養殖漁業生產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區維護管理」案，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中央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8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核定本府轉補助瑞穗鄉公所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花東地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區永續發展基金鄉鎮市公所提案計畫中辦理「瑞穗鄉農廢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資源循環再利用暨減碳示範計畫」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補助款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0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行政院公共工程委員會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康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芮颱風公共設施災後復建」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K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及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H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類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經費計新臺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98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請補充共和村三農場排水範圍圖相關資料送小組委員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動植物防疫檢疫署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推動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地方政府疫病蟲害主動調查制度計畫」案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2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。原預算匡列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追減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減預算並先行墊付，俟完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林業及自然保育署花蓮分署核定補助本府輔導笙笙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不息有限公司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森林經營計畫書」編撰計畫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行政院核定補助本府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花東基金鄉鎮市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公所提案計畫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「玉里鎮縱谷之心農村環境綜合發展先期規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劃」案，共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7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農村發展及水土保持署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花蓮縣自主防災訓練管理執行計畫」案，原預算匡列不足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（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）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動植物防疫檢疫署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農藥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管理及品質管制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含補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及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原預算匡列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不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：臨時動議：無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上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39:00Z</dcterms:created>
  <dc:creator>hlcc</dc:creator>
  <dc:description/>
  <cp:keywords/>
  <dc:language>en-US</dc:language>
  <cp:lastModifiedBy>議一 花</cp:lastModifiedBy>
  <cp:lastPrinted>2025-03-24T16:01:00Z</cp:lastPrinted>
  <dcterms:modified xsi:type="dcterms:W3CDTF">2025-03-27T05:39:00Z</dcterms:modified>
  <cp:revision>2</cp:revision>
  <dc:subject/>
  <dc:title>花蓮縣議會第15屆第  次臨時大會分組審查會議</dc:title>
</cp:coreProperties>
</file>