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ascii="標楷體" w:hAnsi="標楷體" w:cs="標楷體" w:eastAsia="標楷體"/>
          <w:b/>
          <w:bCs/>
          <w:sz w:val="40"/>
          <w:szCs w:val="40"/>
        </w:rPr>
        <w:t>、</w:t>
      </w:r>
      <w:r>
        <w:rPr>
          <w:rFonts w:eastAsia="標楷體" w:cs="標楷體" w:ascii="標楷體" w:hAnsi="標楷體"/>
          <w:b/>
          <w:bCs/>
          <w:sz w:val="40"/>
          <w:szCs w:val="40"/>
        </w:rPr>
        <w:t>1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二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7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觀光處：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92"/>
        <w:gridCol w:w="2537"/>
        <w:gridCol w:w="227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余明勳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佳澈代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企劃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繻寬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行銷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柯博皙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商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徐竹安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觀光產業科科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蘇柏翰專員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業管理科科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家澈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5-6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 xml:space="preserve">：同意。   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7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  <w:b w:val="false"/>
    </w:rPr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57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4-12-18T07:32:00Z</dcterms:modified>
  <cp:revision>3</cp:revision>
  <dc:subject/>
  <dc:title>花蓮縣議會第15屆第  次臨時大會分組審查會議</dc:title>
</cp:coreProperties>
</file>