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8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社會處處長陳加富、行政暨研考處副處長葉俊麟、人事處處長吳賢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林木本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代理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余明勲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文化局局長吳勁毅、農業處副處長郭仕強、警察局局長王旭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行政暨研考處處長吳昆儒、農業處處長陳淑雯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詹金富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建志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周駿宥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8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2:28:00Z</dcterms:created>
  <dc:creator>hlcc</dc:creator>
  <dc:description/>
  <cp:keywords/>
  <dc:language>en-US</dc:language>
  <cp:lastModifiedBy>議一 花</cp:lastModifiedBy>
  <cp:lastPrinted>2024-11-01T10:27:00Z</cp:lastPrinted>
  <dcterms:modified xsi:type="dcterms:W3CDTF">2024-11-01T02:28:00Z</dcterms:modified>
  <cp:revision>2</cp:revision>
  <dc:subject/>
  <dc:title>花蓮縣議會第十五屆第六次定期大會第十六次會議紀錄</dc:title>
</cp:coreProperties>
</file>