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1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副縣長顏新章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吳賢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代理處長林輝雄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余明勲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王旭昌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簡靜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胡仁順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黃馨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黃玲蘭議員質詢（詳如議事錄上冊）。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31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4-11-20T07:31:00Z</dcterms:modified>
  <cp:revision>2</cp:revision>
  <dc:subject/>
  <dc:title>花蓮縣議會第十五屆第六次定期大會第十六次會議紀錄</dc:title>
</cp:coreProperties>
</file>