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警察局：王旭昌局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余中義主任秘書、江建忠督察長、花蓮分局黃壬鍵分局長、吉安林俊廷分局長、新城蘇立琮分局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鳳林江世宏分局長、玉里黃靖堯分局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刑事大隊溫裕宏大隊長、保安隊陳信成隊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交通隊張博皓隊長、少年隊韓修愛隊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婦幼隊劉永鑫隊長、行政科黃忠賢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安科吳國經科長、訓練科李重德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外事科陳奕彣科長、後勤科張躍騰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防科黃義忠代理科長、防治科張世霖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鑑識科黃孟隆科長、勤務中心潘志華主任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公關科黃英田科長、秘書科蕭地利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資訊科顏東勝科長、法制科廖垂堂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管制中心張坤鳳主任、人事室林嘉弘主任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風室沈茜庭主任、會計室方閨玲主任</w:t>
      </w:r>
    </w:p>
    <w:p>
      <w:pPr>
        <w:pStyle w:val="Normal"/>
        <w:spacing w:lineRule="exact" w:line="600"/>
        <w:ind w:left="2692" w:hanging="1984"/>
        <w:jc w:val="both"/>
        <w:rPr/>
      </w:pPr>
      <w:r>
        <w:rPr>
          <w:sz w:val="32"/>
        </w:rPr>
        <w:t>政風處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林木本處長、吳冠儁副處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張以立科長、陳怡芳科長、蘇坤堂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警察局、政風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警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政風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3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3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9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4-11-05T03:30:00Z</dcterms:modified>
  <cp:revision>8</cp:revision>
  <dc:subject/>
  <dc:title>花蓮縣議會第十五屆第六次定期大會第十六次會議紀錄</dc:title>
</cp:coreProperties>
</file>