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983" w:hanging="127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處：明良臻處長、吳俊毅副處長、簡佑娟科長、張文慶科長、黃世躍科長、宋海呈科長、羅玉香科長、花蓮市戶政事務所鍾威霆主任、吉安鄉戶政事務所黃微鈞代理主任、壽豐鄉戶政事務所王建富主任、新城鄉戶政事務所黃仁華主任、秀林鄉戶政事務所吳敏賢主任、鳳林鎮戶政事務所范兆儀代理主任、萬榮鄉戶政事務所鄧凱倫主任、光復鄉戶政事務所江鎮惠主任、瑞穗鄉戶政事務所江坤霖主任、豐濱鄉戶政事務所柯演銘主任、玉里鎮戶政事務所謝文有主任、卓溪鄉戶政事務所柯秀惠代理主任、富里鄉戶政事務所羅智美主任、青發中心柯佩君專員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觀光處</w:t>
      </w:r>
      <w:r>
        <w:rPr>
          <w:rFonts w:ascii="標楷體" w:hAnsi="標楷體" w:cs="標楷體"/>
          <w:sz w:val="32"/>
          <w:szCs w:val="32"/>
        </w:rPr>
        <w:t>：余明勳處長、林加昌副處長、黃繻寬科長、柯博皙科長、蘇柏翰專員、吳佳澈科長、徐竹安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觀光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觀光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5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0:44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4-10-22T02:23:00Z</dcterms:modified>
  <cp:revision>5</cp:revision>
  <dc:subject/>
  <dc:title>花蓮縣議會第十五屆第六次定期大會第十六次會議紀錄</dc:title>
</cp:coreProperties>
</file>