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笛布斯．顗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地方稅務局：呂玉枝局長、廖美惠副局長、邱月霞秘書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羅筠科長、曾敏琦科長、劉豐玲科長、李秀勤科長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謝哲民科長、黃建勳科長、潘繼惠主任、曾金雀主任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余瑞璇主任、林忠憲主任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花蓮縣政府財政處</w:t>
      </w:r>
      <w:r>
        <w:rPr>
          <w:rFonts w:ascii="標楷體" w:hAnsi="標楷體" w:cs="標楷體"/>
          <w:sz w:val="32"/>
          <w:szCs w:val="32"/>
        </w:rPr>
        <w:t>：劉台文處長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黃淑梅副處長、曾張恩科長、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/>
          <w:sz w:val="32"/>
          <w:szCs w:val="32"/>
        </w:rPr>
        <w:t>陳靜瑤科長、張麗珍科長、林政樞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方稅務局、</w:t>
      </w:r>
      <w:r>
        <w:rPr>
          <w:sz w:val="32"/>
        </w:rPr>
        <w:t>財政處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方稅務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財政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8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26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4-12-18T07:44:00Z</dcterms:modified>
  <cp:revision>3</cp:revision>
  <dc:subject/>
  <dc:title>花蓮縣議會第十五屆第六次定期大會第十六次會議紀錄</dc:title>
</cp:coreProperties>
</file>