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民政處明良臻處長、原住民行政處督固</w:t>
      </w:r>
      <w:r>
        <w:rPr>
          <w:rFonts w:ascii="標楷體" w:hAnsi="標楷體" w:cs="標楷體"/>
          <w:sz w:val="32"/>
          <w:szCs w:val="32"/>
        </w:rPr>
        <w:t>．撒耘</w:t>
      </w:r>
      <w:r>
        <w:rPr>
          <w:sz w:val="32"/>
        </w:rPr>
        <w:t>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陳加富處長、行政暨研考處吳昆儒處長、人事處曾淑芬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林木本處長、客家事務處潘乾鑑處長、財政處劉台文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林輝雄代理處長、主計處楊姿宜處長、地方稅務局呂玉枝局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鄧子榆處長、觀光處余明勳處長、教育處翁書敏代理處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吳勁毅局長、農業處陳淑雯處長、警察局王旭昌局長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呂兆遠局長、衛生局朱家祥局長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程美蓮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簡智隆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4-10-22T02:32:00Z</dcterms:modified>
  <cp:revision>8</cp:revision>
  <dc:subject/>
  <dc:title>花蓮縣議會第十五屆第六次定期大會第十六次會議紀錄</dc:title>
</cp:coreProperties>
</file>