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17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3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1</w:t>
      </w:r>
      <w:r>
        <w:rPr>
          <w:sz w:val="32"/>
          <w:szCs w:val="32"/>
        </w:rPr>
        <w:t>月</w:t>
      </w:r>
      <w:r>
        <w:rPr>
          <w:sz w:val="32"/>
          <w:szCs w:val="32"/>
        </w:rPr>
        <w:t>4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徐雪玉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笛布斯．顗賚、李正文、周駿宥、蔡依靜、林正福、林玉芬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請  假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rFonts w:ascii="標楷體" w:hAnsi="標楷體" w:cs="標楷體"/>
          <w:sz w:val="32"/>
          <w:szCs w:val="32"/>
        </w:rPr>
        <w:t>縣</w:t>
      </w:r>
      <w:r>
        <w:rPr>
          <w:sz w:val="32"/>
        </w:rPr>
        <w:t>長徐榛蔚、副縣長顏新章、代理秘書長饒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民政處處長明良臻、原住民行政處處長督固</w:t>
      </w:r>
      <w:r>
        <w:rPr>
          <w:rFonts w:ascii="標楷體" w:hAnsi="標楷體" w:cs="標楷體"/>
          <w:sz w:val="32"/>
          <w:szCs w:val="32"/>
        </w:rPr>
        <w:t>．撒耘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社會處處長陳加富、行政暨研考處處長吳昆儒、人事處處長吳賢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政風處處長林木本、客家事務處處長潘乾鑑、財政處處長劉台文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地政處代理處長林輝雄、主計處處長楊姿宜、地方稅務局局長呂玉枝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建設處處長鄧子榆、觀光處處長余明勲、教育處代理處長翁書敏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文化局副局長曾之妤、農業處處長陳淑雯、警察局局長王旭昌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消防局局長吳兆遠、衛生局局長朱家祥、環境保護局副局長饒慶龍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蔡沛辰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縣政總質詢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縣政總質詢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林則葹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金淑敏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林品仰議員質詢（詳如議事錄上冊）。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3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11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4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6:58:00Z</dcterms:created>
  <dc:creator>hlcc</dc:creator>
  <dc:description/>
  <cp:keywords/>
  <dc:language>en-US</dc:language>
  <cp:lastModifiedBy>議一 花</cp:lastModifiedBy>
  <cp:lastPrinted>2021-05-11T17:08:00Z</cp:lastPrinted>
  <dcterms:modified xsi:type="dcterms:W3CDTF">2024-11-05T01:44:00Z</dcterms:modified>
  <cp:revision>13</cp:revision>
  <dc:subject/>
  <dc:title>花蓮縣議會第十五屆第六次定期大會第十六次會議紀錄</dc:title>
</cp:coreProperties>
</file>