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笛布斯．顗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農業處：陳淑雯處長、郭仕強副處長、吳秉叡科長、沈吟遙科長、 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黃詩伊科長、古維民科長、邱奕承科長、陳佩雯科長、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客家事務處﹔潘乾鑑處長、詹益粱副處長、洪永倫科長、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/>
          <w:sz w:val="32"/>
          <w:szCs w:val="32"/>
        </w:rPr>
        <w:t>陳雪華科長、楊千儀專員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農業處、客家事務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客家事務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11:00Z</dcterms:created>
  <dc:creator>hlcc</dc:creator>
  <dc:description/>
  <cp:keywords/>
  <dc:language>en-US</dc:language>
  <cp:lastModifiedBy>議一 花</cp:lastModifiedBy>
  <cp:lastPrinted>2024-11-01T10:24:00Z</cp:lastPrinted>
  <dcterms:modified xsi:type="dcterms:W3CDTF">2024-11-01T02:28:00Z</dcterms:modified>
  <cp:revision>3</cp:revision>
  <dc:subject/>
  <dc:title>花蓮縣議會第十五屆第六次定期大會第十六次會議紀錄</dc:title>
</cp:coreProperties>
</file>