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rFonts w:ascii="標楷體" w:hAnsi="標楷體" w:cs="標楷體"/>
          <w:sz w:val="32"/>
          <w:szCs w:val="32"/>
        </w:rPr>
        <w:t>衛生局：</w:t>
      </w:r>
      <w:r>
        <w:rPr>
          <w:sz w:val="32"/>
        </w:rPr>
        <w:t>朱家祥局長、鍾美珠副局長、偕淑惠技正、周傳慧科長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林燕孜科長、詹瑞慧科長、黃瑪娜科長、賴興隆科長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李美靜科長、黃秀茹科長、陳忠材科長、陸美文主任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鄭如英主任、陳金樑主任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：鄧子榆處長、張志豪副處長、林約安秘書、 蔡國松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張世佳科長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李國雲科長、賴宛秀科長、林詩群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建宏科長、張筱雲科長</w:t>
      </w:r>
    </w:p>
    <w:p>
      <w:pPr>
        <w:pStyle w:val="Normal"/>
        <w:spacing w:lineRule="exact" w:line="600"/>
        <w:ind w:left="2692" w:hanging="198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建設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衛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日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00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13T04:16:00Z</dcterms:modified>
  <cp:revision>6</cp:revision>
  <dc:subject/>
  <dc:title>花蓮縣議會第十五屆第六次定期大會第十六次會議紀錄</dc:title>
</cp:coreProperties>
</file>