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周駿宥、蔡依靜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方稅務局：呂玉枝局長、廖美惠副局長、邱月霞秘書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羅筠科長、曾敏琦科長、劉豐玲科長、李秀勤科長、</w:t>
      </w:r>
    </w:p>
    <w:p>
      <w:pPr>
        <w:pStyle w:val="Normal"/>
        <w:spacing w:lineRule="exact" w:line="600"/>
        <w:ind w:left="1252" w:firstLine="1014"/>
        <w:jc w:val="both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謝哲民科長、潘繼惠主任、黃建勳科長、曾金雀主任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余瑞璇主任、林忠憲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：黃淑梅副處長、曾張恩科長、陳靜瑤科長、張麗珍科長、林政樞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局、</w:t>
      </w: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方稅務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0:57:00Z</dcterms:created>
  <dc:creator>hlcc</dc:creator>
  <dc:description/>
  <cp:keywords/>
  <dc:language>en-US</dc:language>
  <cp:lastModifiedBy>工作用 陳</cp:lastModifiedBy>
  <cp:lastPrinted>2023-11-24T09:40:00Z</cp:lastPrinted>
  <dcterms:modified xsi:type="dcterms:W3CDTF">2024-05-20T00:57:00Z</dcterms:modified>
  <cp:revision>2</cp:revision>
  <dc:subject/>
  <dc:title>花蓮縣議會第十五屆第六次定期大會第十六次會議紀錄</dc:title>
</cp:coreProperties>
</file>