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邱光明、林品仰、林則葹、林源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李正文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周駿宥、蔡依靜、林正福、林玉芬、程美蓮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鄭寶秀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哈尼．噶照議員質詢（書面質詢）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傅國淵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0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48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4-06-12T06:04:00Z</dcterms:modified>
  <cp:revision>9</cp:revision>
  <dc:subject/>
  <dc:title>花蓮縣議會第十五屆第六次定期大會第十六次會議紀錄</dc:title>
</cp:coreProperties>
</file>