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7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楊華美、胡仁順、謝國榮、韓林梅、徐子芳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吳東昇、傅國淵、邱光明、林品仰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鄭乾龍、詹金富、黃玲蘭、鍾素政、笛布斯．顗賚、李正文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周駿宥、蔡依靜、林正福、林玉芬、哈尼．噶照、程美蓮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張美慧、鄭寶秀、林則葹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胡仁順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黃馨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黃玲蘭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0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4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5:50:00Z</dcterms:created>
  <dc:creator>hlcc</dc:creator>
  <dc:description/>
  <cp:keywords/>
  <dc:language>en-US</dc:language>
  <cp:lastModifiedBy>個人工作 陳</cp:lastModifiedBy>
  <cp:lastPrinted>2021-05-11T17:08:00Z</cp:lastPrinted>
  <dcterms:modified xsi:type="dcterms:W3CDTF">2024-06-12T06:04:00Z</dcterms:modified>
  <cp:revision>3</cp:revision>
  <dc:subject/>
  <dc:title>花蓮縣議會第十五屆第六次定期大會第十六次會議紀錄</dc:title>
</cp:coreProperties>
</file>