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王旭昌局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余中義主任秘書、江建忠督察長、花蓮分局黃壬鍵分局長、吉安吳思翰分局長、新城蘇立琮分局長、鳳林江世宏分局長、玉里黃靖堯分局長、刑事大隊溫裕宏大隊長、保安隊陳信成隊長、交通隊張博皓隊長、少年隊韓修愛隊長、婦幼隊劉永鑫隊長、行政科黃忠賢科長、保安科吳國經科長、訓練科李重德科長、外事科陳奕彣科長、後勤科張躍騰科長、保防科王張龍興科長、防治科張世霖科長、鑑識科黃孟隆科長、勤務中心潘志華主任、公關科黃英田科長、秘書科蕭地利科長、資訊科顏東勝科長、法制科廖垂堂科長、管制中心張坤鳳主任、人事室林嘉弘主任、政風室沈茜庭主任、會計室方閨玲主任</w:t>
      </w:r>
    </w:p>
    <w:p>
      <w:pPr>
        <w:pStyle w:val="Normal"/>
        <w:spacing w:lineRule="exact" w:line="600"/>
        <w:ind w:left="2692" w:hanging="1984"/>
        <w:jc w:val="both"/>
        <w:rPr/>
      </w:pP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楊姿宜處長、鐘苗銘副處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李毓琳科長、陳素莉科長、周雅萍科長、林淑卿科長、余瑞璇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主計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計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5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9:00Z</dcterms:created>
  <dc:creator>hlcc</dc:creator>
  <dc:description/>
  <cp:keywords/>
  <dc:language>en-US</dc:language>
  <cp:lastModifiedBy>工作用 陳</cp:lastModifiedBy>
  <cp:lastPrinted>2021-05-11T17:08:00Z</cp:lastPrinted>
  <dcterms:modified xsi:type="dcterms:W3CDTF">2024-05-10T09:01:00Z</dcterms:modified>
  <cp:revision>4</cp:revision>
  <dc:subject/>
  <dc:title>花蓮縣議會第十五屆第六次定期大會第十六次會議紀錄</dc:title>
</cp:coreProperties>
</file>