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民政處：明良臻處長、吳俊毅副局長、</w:t>
      </w:r>
    </w:p>
    <w:p>
      <w:pPr>
        <w:pStyle w:val="Normal"/>
        <w:spacing w:lineRule="exact" w:line="600"/>
        <w:ind w:left="1252" w:firstLine="3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簡佑娟科長、張文慶科長、羅玉香科長、黃世躍科長、</w:t>
      </w:r>
    </w:p>
    <w:p>
      <w:pPr>
        <w:pStyle w:val="Normal"/>
        <w:spacing w:lineRule="exact" w:line="600"/>
        <w:ind w:left="1252" w:firstLine="3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鈺翔科長、鍾威霆科長、柯佩君專員</w:t>
      </w:r>
    </w:p>
    <w:p>
      <w:pPr>
        <w:pStyle w:val="Normal"/>
        <w:spacing w:lineRule="exact" w:line="600"/>
        <w:ind w:left="1557" w:firstLine="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市戶政事務所鍾威霆主任、吉安鄉戶政事務所林曾浩峰主任、新城鄉戶政事務所王建富主任、壽豐鄉戶政事務所黃仁華主任、秀林戶政事務所吳敏賢主任、鳳林戶政事務所范戶籍員兆儀、光復鄉戶政事務所江鎮惠主任、瑞穗鄉公所江坤霖主任玉里鎮戶政事務所謝文有主任、富里鄉戶政事務所羅智美主任、豐濱鄉戶政事務所柯演銘主任、萬榮鄉戶政事務所鄧凱倫代理、卓溪鄉戶政事務所彭麗蓉主任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行政暨研考處</w:t>
      </w:r>
      <w:r>
        <w:rPr>
          <w:rFonts w:ascii="標楷體" w:hAnsi="標楷體" w:cs="標楷體"/>
          <w:sz w:val="32"/>
          <w:szCs w:val="32"/>
        </w:rPr>
        <w:t>：吳昆儒處長、葉俊麟副處長、鄭瑀謙科長、</w:t>
      </w:r>
    </w:p>
    <w:p>
      <w:pPr>
        <w:pStyle w:val="Normal"/>
        <w:spacing w:lineRule="exact" w:line="600"/>
        <w:ind w:left="1980" w:firstLine="99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羅雅蘋科長、侯廷科長、彭淑萍科長、何振揚科長、</w:t>
      </w:r>
    </w:p>
    <w:p>
      <w:pPr>
        <w:pStyle w:val="Normal"/>
        <w:spacing w:lineRule="exact" w:line="600"/>
        <w:ind w:left="1980" w:firstLine="99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李冠霆科長、陳胤桓科長、王秋燕專員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北區服務中心范姜幸玲住任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中區服務中心賴錦昌主任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南區服務中心王一仲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行政暨研考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行政暨研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03:00Z</dcterms:created>
  <dc:creator>hlcc</dc:creator>
  <dc:description/>
  <cp:keywords/>
  <dc:language>en-US</dc:language>
  <cp:lastModifiedBy>個人工作 陳</cp:lastModifiedBy>
  <cp:lastPrinted>2023-11-24T09:40:00Z</cp:lastPrinted>
  <dcterms:modified xsi:type="dcterms:W3CDTF">2024-05-08T02:04:00Z</dcterms:modified>
  <cp:revision>6</cp:revision>
  <dc:subject/>
  <dc:title>花蓮縣議會第十五屆第六次定期大會第十六次會議紀錄</dc:title>
</cp:coreProperties>
</file>