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6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警察局：呂世明局長、涂文秀副局長、賴吉雄副局長、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王文生主任秘書、</w:t>
      </w:r>
    </w:p>
    <w:p>
      <w:pPr>
        <w:pStyle w:val="Normal"/>
        <w:spacing w:lineRule="exact" w:line="600"/>
        <w:ind w:left="2976" w:firstLine="1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永勝督察長、花蓮分局陳文彬分局長、吉安康健浚分局長、新城吳思翰分局長、鳳林李宗儒分局長、玉里林俊廷分局長、刑事大隊郭有志大隊長、保安隊陳信成隊長、交通警察隊張博皓隊長、少年警察隊韓修愛隊長、婦幼警察隊劉永鑫隊長、行政科黃忠賢科長、保安科吳國經科長、訓練科李重德科長、外事科陳奕彣科長、後勤科吳家來科長、保防科王張龍興科長、防治科張世霖科長、鑑識科黃孟隆科長、勤務中心溫俊明主任、公關科黃英田科長、秘書科蕭地利科長、資訊科顏東勝科長、法制科廖垂堂科長、民防管制中心張坤鳳主任、人事室林嘉弘主任、政風室沈茜庭主任、會計室方閨玲主任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建設處</w:t>
      </w:r>
      <w:r>
        <w:rPr>
          <w:rFonts w:ascii="標楷體" w:hAnsi="標楷體" w:cs="標楷體"/>
          <w:sz w:val="32"/>
          <w:szCs w:val="32"/>
        </w:rPr>
        <w:t>：鄧子榆處長、張志豪副處長、林約安秘書、 土木科蔡國松</w:t>
      </w:r>
    </w:p>
    <w:p>
      <w:pPr>
        <w:pStyle w:val="Normal"/>
        <w:spacing w:lineRule="exact" w:line="600"/>
        <w:ind w:firstLine="198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代理科長、水利科張世佳科長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ascii="標楷體" w:hAnsi="標楷體" w:cs="標楷體"/>
          <w:sz w:val="32"/>
          <w:szCs w:val="32"/>
        </w:rPr>
        <w:t>公共工程科李國雲科長</w:t>
      </w:r>
    </w:p>
    <w:p>
      <w:pPr>
        <w:pStyle w:val="Normal"/>
        <w:spacing w:lineRule="exact" w:line="600"/>
        <w:ind w:firstLine="198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都市計畫科賴宛秀科長、建築管理科林詩群科長、下水道</w:t>
      </w:r>
    </w:p>
    <w:p>
      <w:pPr>
        <w:pStyle w:val="Normal"/>
        <w:spacing w:lineRule="exact" w:line="600"/>
        <w:ind w:firstLine="198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科</w:t>
      </w:r>
      <w:r>
        <w:rPr>
          <w:rFonts w:ascii="標楷體" w:hAnsi="標楷體" w:cs="標楷體"/>
          <w:sz w:val="32"/>
          <w:szCs w:val="32"/>
        </w:rPr>
        <w:t>林建宏科長、張筱雲科長</w:t>
      </w:r>
    </w:p>
    <w:p>
      <w:pPr>
        <w:pStyle w:val="Normal"/>
        <w:spacing w:lineRule="exact" w:line="600"/>
        <w:ind w:left="2692" w:hanging="1984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警察局、建設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警察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建設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日中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54:00Z</dcterms:created>
  <dc:creator>hlcc</dc:creator>
  <dc:description/>
  <cp:keywords/>
  <dc:language>en-US</dc:language>
  <cp:lastModifiedBy>chenwork0523@hotmail.com</cp:lastModifiedBy>
  <cp:lastPrinted>2021-05-11T17:08:00Z</cp:lastPrinted>
  <dcterms:modified xsi:type="dcterms:W3CDTF">2023-11-09T04:46:00Z</dcterms:modified>
  <cp:revision>72</cp:revision>
  <dc:subject/>
  <dc:title>花蓮縣議會第十五屆第六次定期大會第十六次會議紀錄</dc:title>
</cp:coreProperties>
</file>