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9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胡仁順、謝國榮、韓林梅、徐子芳、吳東昇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吳建志、鄭乾龍、詹金富、黃玲蘭、鍾素政、笛布斯．顗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李正文、周駿宥、蔡依靜、林正福、林玉芬、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張美慧、楊華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品仰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寶秀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源富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2:54:00Z</dcterms:created>
  <dc:creator>hlcc</dc:creator>
  <dc:description/>
  <cp:keywords/>
  <dc:language>en-US</dc:language>
  <cp:lastModifiedBy>chenwork0523@hotmail.com</cp:lastModifiedBy>
  <cp:lastPrinted>2023-11-09T10:54:00Z</cp:lastPrinted>
  <dcterms:modified xsi:type="dcterms:W3CDTF">2023-11-21T06:06:00Z</dcterms:modified>
  <cp:revision>4</cp:revision>
  <dc:subject/>
  <dc:title>花蓮縣議會第十五屆第六次定期大會第十六次會議紀錄</dc:title>
</cp:coreProperties>
</file>