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副處長黃舒儀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副處長林加昌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會議開始，本次會議之議程為二、三讀會審議。</w:t>
      </w:r>
    </w:p>
    <w:p>
      <w:pPr>
        <w:pStyle w:val="Normal"/>
        <w:spacing w:lineRule="exact" w:line="600"/>
        <w:ind w:left="1256" w:hanging="548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乙、三讀議案二讀會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1798"/>
        <w:gridCol w:w="2410"/>
        <w:gridCol w:w="2901"/>
        <w:gridCol w:w="1680"/>
      </w:tblGrid>
      <w:tr>
        <w:trPr>
          <w:trHeight w:val="57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機關別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白皮書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頁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科              目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追加（減）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預算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小組審查意見</w:t>
            </w:r>
          </w:p>
        </w:tc>
      </w:tr>
      <w:tr>
        <w:trPr>
          <w:trHeight w:val="58" w:hRule="atLeast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花蓮縣政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社會處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2-189~1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勞動行政及就業輔導業務─勞動行政及就業輔導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94</w:t>
            </w: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,</w:t>
            </w: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203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社會處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2-191~1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勞動行政及就業輔導業務─中央補助勞動行政及就業輔導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63,897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2-1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國宅業務─國宅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6,766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66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社會處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2-19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社區發展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社區發展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425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市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35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吉安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96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新城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5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394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壽豐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5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鳳林鎮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39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光復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5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瑞穗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39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玉里鎮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77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富里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39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豐濱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39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秀林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39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萬榮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2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卓溪鄉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戶政事務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139-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戶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2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 xml:space="preserve">文化局 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500-12~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文教活動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文教活動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>16,832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194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 xml:space="preserve">文化局 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500-18~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文教活動─中央補助文化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>86,322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 xml:space="preserve">文化局 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500-25~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建築及設備─一般建築及設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>18,735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立體育場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-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體育場所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體育場所管理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6,770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動植物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防疫所       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0-9~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動植物疫病防治─動植物疫病防治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2,606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動植物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防疫所     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0-17~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動植物疫病防治─中央補助動植物防疫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8,025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水產培育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1-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水產養殖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水產養殖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58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水產培育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1-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建築及設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一般建築及設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840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地政事務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0-2~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建築及設備─一般建築及設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54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玉里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地政事務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2-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地政事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地政事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39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玉里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地政事務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2-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建築及設備─一般建築及設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840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警察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-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行政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一般行政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590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警察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-6~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警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警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50,656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警察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-9~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警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警政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0,311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消防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-11~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消防業務─消防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741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消防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-13~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消防業務─中央補助消防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2,244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衛生局  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-8~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衛生業務─衛生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,799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衛生局  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-12~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衛生業務─中央補助衛生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77,196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衛生局  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-17~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建築及設備─一般建築及設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722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身心健康及成癮防治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-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心防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心防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920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身心健康及成癮防治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-5~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心防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心防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11,562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環保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-7~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環保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環保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9,608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請縣府檢附本縣「環保餐具清洗中心廠房設置營運可行性評估報告」，並向本會大會報告後，始同意預算轉正。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花蓮縣</w:t>
            </w:r>
            <w:r>
              <w:rPr>
                <w:rFonts w:cs="標楷體" w:ascii="標楷體" w:hAnsi="標楷體"/>
                <w:b/>
                <w:bCs/>
                <w:sz w:val="24"/>
              </w:rPr>
              <w:br/>
            </w:r>
            <w:r>
              <w:rPr>
                <w:rFonts w:ascii="標楷體" w:hAnsi="標楷體" w:cs="標楷體"/>
                <w:b/>
                <w:bCs/>
                <w:sz w:val="24"/>
              </w:rPr>
              <w:t>環保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-10~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環保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環保業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4"/>
              </w:rPr>
              <w:t>63,970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請縣府檢附本縣「環保餐具清洗中心廠房設置營運可行性評估報告」，並向本會大會報告後，始同意預算轉正。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財政處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-7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建築及設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一般建築及設備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sz w:val="24"/>
              </w:rPr>
              <w:t>45,446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-146~1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道路改善及交通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道路改善工程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sz w:val="24"/>
              </w:rPr>
              <w:t>225,398,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刪除</w:t>
            </w:r>
          </w:p>
        </w:tc>
      </w:tr>
    </w:tbl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4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10:00Z</dcterms:created>
  <dc:creator>hlcc</dc:creator>
  <dc:description/>
  <cp:keywords/>
  <dc:language>en-US</dc:language>
  <cp:lastModifiedBy>工作用 陳</cp:lastModifiedBy>
  <cp:lastPrinted>2023-11-09T10:54:00Z</cp:lastPrinted>
  <dcterms:modified xsi:type="dcterms:W3CDTF">2023-12-27T01:51:00Z</dcterms:modified>
  <cp:revision>8</cp:revision>
  <dc:subject/>
  <dc:title>花蓮縣議會第十五屆第六次定期大會第十六次會議紀錄</dc:title>
</cp:coreProperties>
</file>