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8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人事處：曾淑芬處長、吳賢惠副處長</w:t>
      </w:r>
    </w:p>
    <w:p>
      <w:pPr>
        <w:pStyle w:val="Normal"/>
        <w:spacing w:lineRule="exact" w:line="600"/>
        <w:ind w:left="1252" w:firstLine="73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張晉元科長、蔣麗娟科長、曾彥哲科長、李菁蓮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消防局：吳兆遠代理局長、李龍聖祕書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朱哲民科長、彭明德科長、林武正科長、吳泰濬科長、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陳秋銘科長、黃瑞明科長、蕭智元科長、簡佑娟科長、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藍汎偉主任、李美雪主任、陳怡芳主任、吳佳奇大隊長、</w:t>
      </w:r>
    </w:p>
    <w:p>
      <w:pPr>
        <w:pStyle w:val="Normal"/>
        <w:spacing w:lineRule="exact" w:line="600"/>
        <w:ind w:firstLine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王明忠大隊長、呂冠辰大隊長、簡弘丞大隊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人事處、消防局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人事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消防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7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2:04:00Z</dcterms:created>
  <dc:creator>hlcc</dc:creator>
  <dc:description/>
  <cp:keywords/>
  <dc:language>en-US</dc:language>
  <cp:lastModifiedBy>Microsoft 帳戶</cp:lastModifiedBy>
  <cp:lastPrinted>2021-05-11T17:08:00Z</cp:lastPrinted>
  <dcterms:modified xsi:type="dcterms:W3CDTF">2023-05-16T06:43:00Z</dcterms:modified>
  <cp:revision>5</cp:revision>
  <dc:subject/>
  <dc:title>花蓮縣議會第十五屆第六次定期大會第十六次會議紀錄</dc:title>
</cp:coreProperties>
</file>