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6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民政處：明良臻處長、李葳副處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微鈞科長、張文慶科長、鍾威霆科長、羅玉香科長、林冠如代理科長</w:t>
      </w:r>
    </w:p>
    <w:p>
      <w:pPr>
        <w:pStyle w:val="Normal"/>
        <w:spacing w:lineRule="exact" w:line="600"/>
        <w:ind w:left="2692" w:hanging="1984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戶政事務所：花蓮市主任吳俊毅、新城鄉主任黃仁華、吉安鄉主任林曾浩峰、壽豐鄉主任張建俊、鳳林鎮主任黃世躍、光復鄉主任黎玉麟、瑞穗鄉主任王建富、豐濱鄉主任柯演銘、玉里鎮主任謝文有、富里鄉主任羅智美、萬榮鄉主任房運鎮、卓溪鄉主任彭麗蓉、秀林鄉主任吳敏賢</w:t>
      </w:r>
    </w:p>
    <w:p>
      <w:pPr>
        <w:pStyle w:val="Normal"/>
        <w:spacing w:lineRule="exact" w:line="600"/>
        <w:ind w:firstLine="707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衛生局：局長朱家祥  副局長鍾美珠 </w:t>
      </w:r>
    </w:p>
    <w:p>
      <w:pPr>
        <w:pStyle w:val="Normal"/>
        <w:spacing w:lineRule="exact" w:line="600"/>
        <w:ind w:left="1980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周傳慧科長、林燕孜科長、詹瑞慧科長、黃瑪娜科長、黃秀茹科長、李美靜科長、陳忠材科長、陸美文主任、鄭如瑛主任、黃雅萱主任、徐聖輝醫師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民政處、衛生局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民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衛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6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4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4-26T05:59:00Z</dcterms:modified>
  <cp:revision>60</cp:revision>
  <dc:subject/>
  <dc:title>花蓮縣議會第十五屆第六次定期大會第十六次會議紀錄</dc:title>
</cp:coreProperties>
</file>