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社會處：陳加富處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玉絮科長、楊玉如科長、范家榮科長、陳秀鳳科長、黃姿華科長、方雅麗科長</w:t>
      </w:r>
    </w:p>
    <w:p>
      <w:pPr>
        <w:pStyle w:val="Normal"/>
        <w:spacing w:lineRule="exact" w:line="600"/>
        <w:ind w:firstLine="707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行政暨研考處：吳昆儒處長、葉俊麟副處長 </w:t>
      </w:r>
    </w:p>
    <w:p>
      <w:pPr>
        <w:pStyle w:val="Normal"/>
        <w:spacing w:lineRule="exact" w:line="600"/>
        <w:ind w:left="2974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侯廷科長請假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張靜瑛專員代理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、羅雅蘋科長、黃舒儀科長、彭淑萍科長、李冠霆科長、何振揚科長、陳胤桓科長、北區服務中心范姜幸玲住任</w:t>
      </w:r>
      <w:r>
        <w:rPr>
          <w:rFonts w:ascii="標楷體" w:hAnsi="標楷體" w:cs="標楷體"/>
          <w:sz w:val="32"/>
          <w:szCs w:val="32"/>
        </w:rPr>
        <w:t>、中區服務中心賴錦昌主任、南區服務中心王一仲主任、王秋燕專員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社會處、行政暨研考處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社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行政暨研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6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05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4-28T08:43:00Z</dcterms:modified>
  <cp:revision>5</cp:revision>
  <dc:subject/>
  <dc:title>花蓮縣議會第十五屆第六次定期大會第十六次會議紀錄</dc:title>
</cp:coreProperties>
</file>