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2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政府教育處：翁書敏代理處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徐蔚文科長、黃秀琴科長、盧谷砳樂科長、林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毓敏科長、鄒逢益科長、游淑靜督學、李宗憲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督學、梁依仁督學、明良臻執行長、王永杰主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任、陳昭瑋場長</w:t>
      </w:r>
    </w:p>
    <w:p>
      <w:pPr>
        <w:pStyle w:val="Normal"/>
        <w:spacing w:lineRule="exact" w:line="600"/>
        <w:ind w:left="2692" w:hanging="1984"/>
        <w:jc w:val="both"/>
        <w:rPr>
          <w:sz w:val="32"/>
        </w:rPr>
      </w:pPr>
      <w:r>
        <w:rPr>
          <w:rFonts w:ascii="標楷體" w:hAnsi="標楷體" w:cs="標楷體"/>
          <w:sz w:val="32"/>
          <w:szCs w:val="32"/>
        </w:rPr>
        <w:t>花蓮縣環境保護局：</w:t>
      </w:r>
      <w:r>
        <w:rPr>
          <w:sz w:val="32"/>
        </w:rPr>
        <w:t>饒慶龍副局長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王志惠秘書、唐淑蓉科長、洪秋琪科長、張華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砡科長、彭如秀科長、林蔡毓科長、賴欽鵬科</w:t>
      </w:r>
    </w:p>
    <w:p>
      <w:pPr>
        <w:pStyle w:val="Normal"/>
        <w:ind w:left="1919" w:firstLine="1"/>
        <w:rPr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sz w:val="32"/>
        </w:rPr>
        <w:t>長、賴英傑主任、陳惠美主任、林素禎主任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記  錄：伊布．達納畢瑪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花蓮縣政府教育處、花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蓮縣環境保護局工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花蓮縣政府教育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花蓮縣環境保護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04:00Z</dcterms:created>
  <dc:creator>hlcc</dc:creator>
  <dc:description/>
  <cp:keywords/>
  <dc:language>en-US</dc:language>
  <cp:lastModifiedBy>Microsoft 帳戶</cp:lastModifiedBy>
  <cp:lastPrinted>2021-05-11T17:08:00Z</cp:lastPrinted>
  <dcterms:modified xsi:type="dcterms:W3CDTF">2023-05-16T06:44:00Z</dcterms:modified>
  <cp:revision>3</cp:revision>
  <dc:subject/>
  <dc:title>花蓮縣議會第十五屆第六次定期大會第十六次會議紀錄</dc:title>
</cp:coreProperties>
</file>