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7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8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黃玲蘭、鍾素政、李正文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周駿宥、蔡依靜、林正福、林玉芬、程美蓮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簡智隆、金淑敏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請  假：</w:t>
      </w:r>
      <w:r>
        <w:rPr>
          <w:sz w:val="32"/>
          <w:szCs w:val="32"/>
        </w:rPr>
        <w:t>詹金富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胡仁順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馨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黃玲蘭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8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08T09:03:00Z</dcterms:modified>
  <cp:revision>7</cp:revision>
  <dc:subject/>
  <dc:title>花蓮縣議會第十五屆第六次定期大會第十六次會議紀錄</dc:title>
</cp:coreProperties>
</file>