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5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4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代理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行政暨研考處處長吳昆儒、人事處處長曾淑芬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政風處處長葉清燊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地政處處長吳泰焜、主計處處長阮靜如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建設處處長鄧子榆、觀光處處長張志翔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呂世明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代理局長呂兆遠、衛生局局長朱家祥、環境保護局饒慶龍副局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陳雍升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鍾素政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鄭乾龍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徐子芳議員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4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3:57:00Z</dcterms:created>
  <dc:creator>hlcc</dc:creator>
  <dc:description/>
  <cp:keywords/>
  <dc:language>en-US</dc:language>
  <cp:lastModifiedBy>user</cp:lastModifiedBy>
  <cp:lastPrinted>2021-05-11T17:08:00Z</cp:lastPrinted>
  <dcterms:modified xsi:type="dcterms:W3CDTF">2023-05-05T03:57:00Z</dcterms:modified>
  <cp:revision>2</cp:revision>
  <dc:subject/>
  <dc:title>花蓮縣議會第十五屆第六次定期大會第十六次會議紀錄</dc:title>
</cp:coreProperties>
</file>