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  <w:r>
        <w:rPr>
          <w:rFonts w:eastAsia="標楷體" w:cs="標楷體" w:ascii="標楷體" w:hAnsi="標楷體"/>
          <w:b/>
          <w:bCs/>
          <w:sz w:val="40"/>
          <w:szCs w:val="40"/>
        </w:rPr>
        <w:t>(1)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1" w:hanging="17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楊華美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林玉芬議員、吳東昇議員、傅國淵議員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、列  席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警察局：</w:t>
      </w:r>
      <w:r>
        <w:rPr>
          <w:rFonts w:ascii="標楷體" w:hAnsi="標楷體" w:cs="標楷體" w:eastAsia="標楷體"/>
          <w:sz w:val="32"/>
          <w:szCs w:val="32"/>
        </w:rPr>
        <w:t>局長呂世明、副局長涂文秀、督察長林永勝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任秘書王文生、會計主任方閨玲、刑警大隊長郭有志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任溫俊明、主任張坤鳳、主任蘇坤堂、科長呂政鴻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廖垂堂、科長王張龍興、科長黃英田、科長李重德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張世霖、科長黃忠賢、科長吳國經、科長陳奕彣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蕭地利、科長顏東勝、婦幼隊長劉永鑫、保安隊長陳信成、</w:t>
      </w:r>
    </w:p>
    <w:p>
      <w:pPr>
        <w:pStyle w:val="Normal"/>
        <w:spacing w:lineRule="auto" w:line="360"/>
        <w:ind w:left="2" w:firstLine="12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少年隊長韓修愛、交通隊長張博皓、主任吳明哲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衛</w:t>
      </w:r>
      <w:r>
        <w:rPr>
          <w:rFonts w:ascii="標楷體" w:hAnsi="標楷體" w:cs="標楷體" w:eastAsia="標楷體"/>
          <w:b/>
          <w:sz w:val="32"/>
          <w:szCs w:val="32"/>
        </w:rPr>
        <w:t>生局：</w:t>
      </w:r>
      <w:r>
        <w:rPr>
          <w:rFonts w:ascii="標楷體" w:hAnsi="標楷體" w:cs="標楷體" w:eastAsia="標楷體"/>
          <w:sz w:val="32"/>
          <w:szCs w:val="32"/>
        </w:rPr>
        <w:t>局長朱家祥、副局長鍾美珠、科長詹瑞慧、科長周傳慧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審查縣府提案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)</w:t>
      </w:r>
      <w:r>
        <w:rPr>
          <w:rFonts w:ascii="標楷體" w:hAnsi="標楷體" w:cs="標楷體" w:eastAsia="標楷體"/>
          <w:sz w:val="32"/>
          <w:szCs w:val="32"/>
        </w:rPr>
        <w:t>審查花蓮縣政府提案保安類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2-4</w:t>
      </w:r>
      <w:r>
        <w:rPr>
          <w:rFonts w:ascii="標楷體" w:hAnsi="標楷體" w:cs="標楷體" w:eastAsia="標楷體"/>
          <w:sz w:val="32"/>
          <w:szCs w:val="32"/>
        </w:rPr>
        <w:t>號案小組審查意見：</w:t>
      </w:r>
      <w:r>
        <w:rPr>
          <w:rFonts w:ascii="標楷體" w:hAnsi="標楷體" w:cs="標楷體" w:eastAsia="標楷體"/>
          <w:b/>
          <w:sz w:val="32"/>
          <w:szCs w:val="32"/>
        </w:rPr>
        <w:t>同意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號案小組審查意見：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第三條條文增列第二項「前項所稱公共場所，由主管機關公告之。」原條文第二項配合增列條號修改為第三項。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第五條前段，「本府所屬各機關及本縣各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鎮、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公所設置『公共場所』錄影監視系統…」，增加『公共場所』四字。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第九條條文內容「…本府應以適當方式公告…」修正為「…本府應於警察局官網公告…」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第十二條但書前的標點符號，逗號修正為句號。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2"/>
          <w:szCs w:val="32"/>
        </w:rPr>
        <w:t>五、其餘條文同意。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檢附小組審查意見條文修正表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auto" w:line="360"/>
        <w:ind w:left="64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、散 會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blHeader w:val="true"/>
          <w:trHeight w:val="377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color w:val="000000"/>
                <w:sz w:val="38"/>
                <w:szCs w:val="38"/>
              </w:rPr>
            </w:pPr>
            <w:r>
              <w:rPr>
                <w:rFonts w:ascii="標楷體" w:hAnsi="標楷體" w:cs="Calibri" w:eastAsia="標楷體"/>
                <w:color w:val="000000"/>
                <w:sz w:val="38"/>
                <w:szCs w:val="38"/>
              </w:rPr>
              <w:t>花蓮縣錄影監視系統設置管理自治條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color w:val="000000"/>
                <w:szCs w:val="22"/>
              </w:rPr>
            </w:pPr>
            <w:r>
              <w:rPr>
                <w:rFonts w:ascii="標楷體" w:hAnsi="標楷體" w:cs="Calibri" w:eastAsia="標楷體"/>
                <w:color w:val="000000"/>
                <w:sz w:val="38"/>
                <w:szCs w:val="38"/>
              </w:rPr>
              <w:t>小組審查意見條文修正表</w:t>
            </w:r>
          </w:p>
        </w:tc>
      </w:tr>
      <w:tr>
        <w:trPr>
          <w:tblHeader w:val="true"/>
          <w:trHeight w:val="3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center"/>
              <w:rPr>
                <w:rFonts w:ascii="標楷體" w:hAnsi="標楷體" w:eastAsia="標楷體" w:cs="Calibri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Calibri" w:eastAsia="標楷體"/>
                <w:b/>
                <w:color w:val="000000"/>
                <w:szCs w:val="22"/>
              </w:rPr>
              <w:t>條    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Calibri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Calibri" w:eastAsia="標楷體"/>
                <w:b/>
                <w:color w:val="000000"/>
                <w:szCs w:val="22"/>
              </w:rPr>
              <w:t>小組審查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Calibri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Calibri" w:eastAsia="標楷體"/>
                <w:b/>
                <w:color w:val="000000"/>
                <w:szCs w:val="22"/>
              </w:rPr>
              <w:t>意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1" w:leader="none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  <w:szCs w:val="22"/>
              </w:rPr>
            </w:pPr>
            <w:r>
              <w:rPr>
                <w:rFonts w:ascii="標楷體" w:hAnsi="標楷體" w:cs="Calibri" w:eastAsia="標楷體"/>
                <w:color w:val="000000"/>
                <w:szCs w:val="22"/>
              </w:rPr>
              <w:t>第一條  為健全花蓮縣（以下簡稱本縣）錄影監視系統設置及管理，以維護治安，保障人民權益，特制定本自治條例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  <w:szCs w:val="22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  <w:tab w:val="left" w:pos="1134" w:leader="none"/>
                <w:tab w:val="left" w:pos="1163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二條  本自治條例之主管機關為花蓮縣政府（以下簡稱本府），執行機關為本縣警察局（以下簡稱警察局）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firstLine="48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警察局辦理會勘、查核及調閱事項得委任轄區分局執行之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 xml:space="preserve">第三條  </w:t>
            </w:r>
            <w:r>
              <w:rPr>
                <w:rFonts w:ascii="標楷體" w:hAnsi="標楷體" w:cs="Calibri" w:eastAsia="標楷體"/>
                <w:color w:val="000000"/>
              </w:rPr>
              <w:t>本自治條例所稱錄影監視系統，係指本府所屬各機關及本縣各鄉（鎮、市）公所於本縣公共場所設置之攝錄影音設備。</w:t>
            </w:r>
          </w:p>
          <w:p>
            <w:pPr>
              <w:pStyle w:val="Normal"/>
              <w:ind w:left="240" w:firstLine="281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本自治條例施行前，</w:t>
            </w:r>
            <w:r>
              <w:rPr>
                <w:rFonts w:ascii="標楷體" w:hAnsi="標楷體" w:cs="Calibri" w:eastAsia="標楷體"/>
                <w:color w:val="000000"/>
              </w:rPr>
              <w:t>本府所屬各機關及本縣各鄉（鎮、市）公所設置之錄影監視系統，應於本自治條例公布施行後一年內送警察局備查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小組修正如下：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463" w:hanging="348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三條  本自治條例所稱錄影監視系統，係指本府所屬各機關及本縣各鄉（鎮、市）公所於本縣公共場所設置之攝錄影音設備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463" w:firstLine="336"/>
              <w:jc w:val="both"/>
              <w:rPr>
                <w:rFonts w:ascii="標楷體" w:hAnsi="標楷體" w:eastAsia="標楷體" w:cs="Calibri"/>
                <w:color w:val="000000"/>
                <w:u w:val="single"/>
              </w:rPr>
            </w:pPr>
            <w:r>
              <w:rPr>
                <w:rFonts w:ascii="標楷體" w:hAnsi="標楷體" w:cs="Calibri" w:eastAsia="標楷體"/>
                <w:color w:val="000000"/>
                <w:u w:val="single"/>
              </w:rPr>
              <w:t>前項所稱公共場所，由主管機關公告之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428" w:firstLine="288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本自治條例施行前，本府所屬各機關及本縣各鄉（鎮、市）公所設置之錄影監視系統，應於本自治條例公布施行後一年內送警察局備查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四條  錄影監視系統之設置，應以維護公共安全、社會秩序、犯罪預防及偵查為目的，並以下列區域為設置基準，以適當方法為之，不得逾達成目的之必要限度：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firstLine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一、犯罪率高或維護治安之重點區域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firstLine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二、交通事故及流量高之主要道路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firstLine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三、警力及民間巡守薄弱區域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737" w:hanging="497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四、其他有維護公共安全及預防犯罪必要之區域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firstLine="48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錄影監視系統之主要攝影方向，應以公共場所為主，不得針對特定私人處所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ind w:left="240" w:hanging="240"/>
              <w:jc w:val="both"/>
              <w:rPr/>
            </w:pPr>
            <w:r>
              <w:rPr>
                <w:rFonts w:ascii="標楷體" w:hAnsi="標楷體" w:cs="Calibri" w:eastAsia="標楷體"/>
                <w:color w:val="000000"/>
              </w:rPr>
              <w:t>第五條</w:t>
            </w:r>
            <w:r>
              <w:rPr>
                <w:rFonts w:ascii="標楷體" w:hAnsi="標楷體" w:cs="Calibri" w:eastAsia="標楷體"/>
                <w:color w:val="000000"/>
              </w:rPr>
              <w:t xml:space="preserve"> </w:t>
            </w:r>
            <w:r>
              <w:rPr>
                <w:rFonts w:ascii="標楷體" w:hAnsi="標楷體" w:cs="Calibri" w:eastAsia="標楷體"/>
                <w:color w:val="000000"/>
              </w:rPr>
              <w:t>本府所屬各機關及本縣各鄉（鎮、市）公所設置錄影監視系統，應向警察局提出申請並經許可後始得設置</w:t>
            </w:r>
            <w:r>
              <w:rPr>
                <w:rFonts w:ascii="標楷體" w:hAnsi="標楷體" w:cs="Calibri" w:eastAsia="標楷體"/>
                <w:color w:val="000000"/>
              </w:rPr>
              <w:t>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小組修正如下：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五條  本府所屬各機關及本縣各鄉（鎮、市）公所設置</w:t>
            </w:r>
            <w:r>
              <w:rPr>
                <w:rFonts w:ascii="標楷體" w:hAnsi="標楷體" w:cs="Calibri" w:eastAsia="標楷體"/>
                <w:color w:val="000000"/>
                <w:u w:val="single"/>
              </w:rPr>
              <w:t>公共場所</w:t>
            </w:r>
            <w:r>
              <w:rPr>
                <w:rFonts w:ascii="標楷體" w:hAnsi="標楷體" w:cs="Calibri" w:eastAsia="標楷體"/>
                <w:color w:val="000000"/>
              </w:rPr>
              <w:t>錄影監視系統，應向警察局提出申請並經許可後始得設置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六條</w:t>
            </w:r>
            <w:r>
              <w:rPr>
                <w:rFonts w:ascii="標楷體" w:hAnsi="標楷體" w:cs="Calibri" w:eastAsia="標楷體"/>
                <w:color w:val="000000"/>
              </w:rPr>
              <w:t xml:space="preserve">  </w:t>
            </w:r>
            <w:r>
              <w:rPr>
                <w:rFonts w:ascii="標楷體" w:hAnsi="標楷體" w:cs="Calibri" w:eastAsia="標楷體"/>
                <w:color w:val="000000"/>
              </w:rPr>
              <w:t>申請設置錄影監視系統，應填具申請書，載明下列事項並檢附相關文件：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請單位、職稱、連絡電話、地址及電子信箱。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設置目的及監控範圍。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監視器數量、設置地點及攝影方向。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設備規格、預算分析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firstLine="48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申請書所載事項或檢附文件不全者，警察局應通知限期補正，屆期未補正者，駁回其申請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七條  為有利整合錄影監視系統，其設置或設備擴充，應符合警察局監視錄影系統規格，以確保相容性及共通性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firstLine="48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前項系統規格由警察局以公告定之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firstLine="48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錄影監視系統之儲存主機應裝設於所轄分局分駐（派出）所，開始運作後並應由申請單位移交警察局養護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八條  警察局受理申請後，應召集相關單位辦理現場會勘，申請設置單位應派員列席說明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firstLine="48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警察局應於受理申請後三十日內完成審查，並將結果書面通知申請單位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九條  依本自治條例設置之錄影監視系統，本府應以適當方式公告其設置區位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小組修正如下：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285" w:hanging="283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九條  依本自治條例設置之錄影監視系統，本府應</w:t>
            </w:r>
            <w:r>
              <w:rPr>
                <w:rFonts w:ascii="標楷體" w:hAnsi="標楷體" w:cs="Calibri" w:eastAsia="標楷體"/>
                <w:color w:val="000000"/>
                <w:u w:val="single"/>
              </w:rPr>
              <w:t>於警察局官網</w:t>
            </w:r>
            <w:r>
              <w:rPr>
                <w:rFonts w:ascii="標楷體" w:hAnsi="標楷體" w:cs="Calibri" w:eastAsia="標楷體"/>
                <w:color w:val="000000"/>
              </w:rPr>
              <w:t>公告其設置區位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十條  未經許可設置或使用警察局錄影監視系統相關設備者，警察局得指定期限內命其自行拆除，屆時未拆除者，逕予拆除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十一條 錄影監視系統影音資料應予保密，非依法定程序，不得處理及利用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十二條 公務機關因執行職務之需要、當事人或利害關係人有調閱必要時，得向警察局申請調閱錄影監視系統影音資料，必要時並得複製、利用，但不得逾越申請目的之必要範圍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firstLine="48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申請應以書面載明法令依據、調閱目的、範圍及用途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firstLine="48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錄影監視系統資料之調閱規定，得由本府另定之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小組修正如下：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427" w:hanging="427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十二條  公務機關因執行職務之需要、當事人或利害關係人有調閱必要時，得向警察局申請調閱錄影監視系統影音資料，必要時並得複製、利用</w:t>
            </w:r>
            <w:r>
              <w:rPr>
                <w:rFonts w:ascii="標楷體" w:hAnsi="標楷體" w:cs="Calibri" w:eastAsia="標楷體"/>
                <w:b/>
                <w:color w:val="000000"/>
                <w:u w:val="single"/>
              </w:rPr>
              <w:t>。</w:t>
            </w:r>
            <w:r>
              <w:rPr>
                <w:rFonts w:ascii="標楷體" w:hAnsi="標楷體" w:cs="Calibri" w:eastAsia="標楷體"/>
                <w:color w:val="000000"/>
              </w:rPr>
              <w:t>但不得逾越申請目的之必要範圍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427" w:firstLine="425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申請應以書面載明法令依據、調閱目的、範圍及用途。</w:t>
            </w:r>
          </w:p>
          <w:p>
            <w:pPr>
              <w:pStyle w:val="Normal"/>
              <w:tabs>
                <w:tab w:val="clear" w:pos="480"/>
                <w:tab w:val="left" w:pos="1134" w:leader="none"/>
              </w:tabs>
              <w:ind w:left="427" w:firstLine="425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錄影監視系統資料之調閱規定，得由本府另定之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十三條 依本自治條例調閱或複製之錄影資料，除因調查犯罪及其他違法行為有保存必要者外，至遲應於資料製作完成時一年內銷毀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/>
            </w:pPr>
            <w:r>
              <w:rPr>
                <w:rFonts w:ascii="標楷體" w:hAnsi="標楷體" w:cs="Calibri" w:eastAsia="標楷體"/>
                <w:color w:val="000000"/>
              </w:rPr>
              <w:t xml:space="preserve">第十四條 </w:t>
            </w:r>
            <w:r>
              <w:rPr>
                <w:rFonts w:ascii="標楷體" w:hAnsi="標楷體" w:cs="Calibri" w:eastAsia="標楷體"/>
                <w:color w:val="000000"/>
              </w:rPr>
              <w:t>本自治條例所定書表格式，由警察局另定之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ind w:left="240" w:hanging="240"/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color w:val="000000"/>
              </w:rPr>
              <w:t>第十五條  本自治條例自公布日施行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ascii="標楷體" w:hAnsi="標楷體" w:cs="Calibri" w:eastAsia="標楷體"/>
                <w:szCs w:val="28"/>
              </w:rPr>
              <w:t>同意。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color w:val="00000A"/>
      <w:kern w:val="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25:00Z</dcterms:created>
  <dc:creator>hlcc</dc:creator>
  <dc:description/>
  <cp:keywords/>
  <dc:language>en-US</dc:language>
  <cp:lastModifiedBy>Microsoft 帳戶</cp:lastModifiedBy>
  <cp:lastPrinted>2021-08-17T14:02:00Z</cp:lastPrinted>
  <dcterms:modified xsi:type="dcterms:W3CDTF">2023-06-12T01:39:00Z</dcterms:modified>
  <cp:revision>10</cp:revision>
  <dc:subject/>
  <dc:title>花蓮縣議會第15屆第  次臨時大會分組審查會議</dc:title>
</cp:coreProperties>
</file>