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1</w:t>
      </w:r>
      <w:r>
        <w:rPr>
          <w:b/>
          <w:sz w:val="40"/>
          <w:szCs w:val="40"/>
        </w:rPr>
        <w:t>年全國地方議會議長盃軟式網球錦標賽訂房資訊參考表</w:t>
      </w:r>
    </w:p>
    <w:p>
      <w:pPr>
        <w:pStyle w:val="Normal"/>
        <w:spacing w:lineRule="exact" w:line="4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4"/>
        <w:gridCol w:w="1720"/>
        <w:gridCol w:w="1620"/>
        <w:gridCol w:w="2596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項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名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房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訂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優惠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聯絡人</w:t>
            </w:r>
          </w:p>
        </w:tc>
      </w:tr>
      <w:tr>
        <w:trPr>
          <w:trHeight w:val="63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翰品酒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,8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,3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業務部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謝芳雯副理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22118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00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,8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,3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縣花蓮市永興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2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美崙飯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,68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,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袁淑貞經理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36-036306</w:t>
            </w:r>
          </w:p>
        </w:tc>
      </w:tr>
      <w:tr>
        <w:trPr>
          <w:trHeight w:val="46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,68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,3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市林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福容飯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,8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860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適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/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業務部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小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239988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23227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526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訂房時請告知是參加此次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2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,8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860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適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/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市民生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藍天麗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7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房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葉蕭筱臻經理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33668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7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3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市中正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9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經典飯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73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房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惠珍經理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359966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33-531983</w:t>
            </w:r>
          </w:p>
        </w:tc>
      </w:tr>
      <w:tr>
        <w:trPr>
          <w:trHeight w:val="7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73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,900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入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市國聯五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花蓮樂活飯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,4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1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房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王紹東先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225258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78-298127</w:t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,0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,8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市民享三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康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,48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500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持公務人員證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房櫃檯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359333</w:t>
            </w:r>
          </w:p>
        </w:tc>
      </w:tr>
      <w:tr>
        <w:trPr>
          <w:trHeight w:val="6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000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入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市國聯五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福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康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大飯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,6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4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業務部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梁景美小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337988</w:t>
            </w:r>
          </w:p>
        </w:tc>
      </w:tr>
      <w:tr>
        <w:trPr>
          <w:trHeight w:val="41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,6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4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縣花蓮市公園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洄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瀾客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,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,92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房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廖小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227188</w:t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,2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,9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市海岸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F HOTE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,5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25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房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廖洳靚主任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32558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,5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,8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市國盛二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3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麗軒國際飯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8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0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撥打麗格飯店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房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小姐或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業務黃小姐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349922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告知要訂麗軒飯店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7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,8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市中美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9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百事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3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000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間以上）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訂房組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淑芬主任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-8326888</w:t>
            </w:r>
          </w:p>
        </w:tc>
      </w:tr>
      <w:tr>
        <w:trPr>
          <w:trHeight w:val="59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3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000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間以上）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市國聯五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東旭觀海酒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7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楊景州經理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80-230767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訂房時請告知是參加此次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,72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花蓮市民權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1:42:00Z</dcterms:created>
  <dc:creator>Administrator</dc:creator>
  <dc:description/>
  <cp:keywords/>
  <dc:language>en-US</dc:language>
  <cp:lastModifiedBy>user</cp:lastModifiedBy>
  <cp:lastPrinted>2021-12-03T10:39:00Z</cp:lastPrinted>
  <dcterms:modified xsi:type="dcterms:W3CDTF">2021-12-15T09:18:00Z</dcterms:modified>
  <cp:revision>36</cp:revision>
  <dc:subject/>
  <dc:title>本會111年3月28日~30日共3天</dc:title>
</cp:coreProperties>
</file>